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JIS 0.86 1996-10-28 ��</w:t>
      </w:r>
      <w:r>
        <w:rPr/>
        <w:t>쐒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t�e�B�T�[�u: MXB0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ano@ca2.so-net.or.jp or tyano@yamato.ib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́AOS/2��REXX����Ăԃ��[�e�B���e�B�[�</w:t>
      </w:r>
      <w:r>
        <w:rPr>
          <w:rtl w:val="true"/>
        </w:rPr>
        <w:t>֐</w:t>
      </w:r>
      <w:r>
        <w:rPr/>
        <w:t>��</w:t>
      </w:r>
      <w:r>
        <w:rPr/>
        <w:t>Q�ł��BPC�R�[�h(=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R�[�h)�̕������JIS7�r�b�g������Ԃ̑��</w:t>
      </w:r>
      <w:r>
        <w:rPr>
          <w:rtl w:val="true"/>
        </w:rPr>
        <w:t>ݕ</w:t>
      </w:r>
      <w:r>
        <w:rPr/>
        <w:t>ϊ��AMIME�t�H�[�}�b�g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G���R�[�h�ƃf�R�[�h�AEUC�R�[�h��PC�R�[�h�̕�����̑��</w:t>
      </w:r>
      <w:r>
        <w:rPr>
          <w:rtl w:val="true"/>
        </w:rPr>
        <w:t>ݕ</w:t>
      </w:r>
      <w:r>
        <w:rPr/>
        <w:t>ϊ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���̃T���v���Ƃ���PostRoadMailer�œ�{�������</w:t>
      </w:r>
      <w:r>
        <w:rPr>
          <w:rtl w:val="true"/>
        </w:rPr>
        <w:t>߂</w:t>
      </w:r>
      <w:r>
        <w:rPr/>
        <w:t>�</w:t>
      </w:r>
      <w:r>
        <w:rPr/>
        <w:t>User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܂̌</w:t>
      </w:r>
      <w:r>
        <w:rPr/>
        <w:t>`�ł̍Ĕz�z�͎��R�ł����A���g���ς�����̂̍Ĕz�z�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��[�v��{��ł��g�p�̎��(�I�����C�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񏈗� (Ken Ku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8: 0.86�d�l�ύX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�Ԃ����ɁA�_�u���o�C�g��w������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ESC ( B"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JisAppend�Ńg���b�v��������1�̕�����ɃA�y���h���</w:t>
      </w:r>
      <w:r>
        <w:rPr/>
        <w:t>鎞�</w:t>
      </w:r>
      <w:r>
        <w:rPr/>
        <w:t>Ɂ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��N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0: 0.85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PostRoadMailer�ȊO�̃��[���\�t�g�Ŏg�����ɁA�d������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[��t���</w:t>
      </w:r>
      <w:r>
        <w:rPr/>
        <w:t>邱�</w:t>
      </w:r>
      <w:r>
        <w:rPr/>
        <w:t>Ƃ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4: 0.84 �o�O�t�B�b�N�X (�����[�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�JIS�R�[�h����PC�R�[�h�ɕϊ����</w:t>
      </w:r>
      <w:r>
        <w:rPr/>
        <w:t>鎞�</w:t>
      </w:r>
      <w:r>
        <w:rPr/>
        <w:t>ɁANEC�I�</w:t>
      </w:r>
      <w:r>
        <w:rPr/>
        <w:t>蕶����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IBM�͈̔͂Ƀ}�b�v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0: 0.83 �@�\�g��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̃T�|�[�g�������B�R�[�h�y�[�W943�͐VJIS��т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̌�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8-19: 0.8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�ŁA�󔒂ŏI��</w:t>
      </w:r>
      <w:r>
        <w:rPr/>
        <w:t>镶����</w:t>
      </w:r>
      <w:r>
        <w:rPr/>
        <w:t>ɒǉ���</w:t>
      </w:r>
      <w:r>
        <w:rPr/>
        <w:t>鎞�</w:t>
      </w:r>
      <w:r>
        <w:rPr/>
        <w:t>A�󔒂Ŏn�</w:t>
      </w:r>
      <w:r>
        <w:rPr>
          <w:rtl w:val="true"/>
        </w:rPr>
        <w:t>܂</w:t>
      </w:r>
      <w:r>
        <w:rPr/>
        <w:t>镶�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鎞�</w:t>
      </w:r>
      <w:r>
        <w:rPr/>
        <w:t>ɂ�A�󔒂��Ԃɓ�</w:t>
      </w:r>
      <w:r>
        <w:rPr/>
        <w:t>邱�</w:t>
      </w:r>
      <w:r>
        <w:rPr/>
        <w:t>Ƃ������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2: 0.8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�255������z���</w:t>
      </w:r>
      <w:r>
        <w:rPr/>
        <w:t>钷���̕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(0.80��������o�O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1: 0.80 �@�\�g��&amp;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RxJisWord/RxJisWords/RxJisWordIndex/RxJisUrlToVar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����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9: 0.7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���Ԃ��o�[�W�����ԍ���0.70������̂�0.72�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Warp�ł������R���p�C���ł���</w:t>
      </w:r>
      <w:r>
        <w:rPr/>
        <w:t>悤�</w:t>
      </w:r>
      <w:r>
        <w:rPr/>
        <w:t>Ƀ\�[�X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8: 0.7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Base64To/RxJisToBase64�̕ϊ��e�[�u���ɃG���[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O��0.70�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6: 0.70 �@�\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NEC/MS��L�̕�����IBM�����Z�b�g�ő�։\��PC�R�[�h��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JIS���x��3�̕����̂���IBM�����Z�b�g�ő�։\��PC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0: 0.6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/RxJisToEuc��JIS�����Z�b�g�̒��ɂȂ�IBM��{�</w:t>
      </w:r>
      <w:r>
        <w:rPr/>
        <w:t>ꕶ��</w:t>
      </w:r>
      <w:r>
        <w:rPr/>
        <w:t>(94��ȍ~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̂����AJIS�����Z�b�g�̕����ő�։\�ȕ���(�V��/����/�{��/�Î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ʎ��̂̊֌W�ɂ���Ȃ�)��JIS�����Z�b�g�̕����ɒu�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�őS�p�n�s+��_���S�p��ɕϊ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/RxJisMimeJisTo��=16�i�̌`����QuotedPrint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XX�</w:t>
      </w:r>
      <w:r>
        <w:rPr>
          <w:rtl w:val="true"/>
        </w:rPr>
        <w:t>֐</w:t>
      </w:r>
      <w:r>
        <w:rPr/>
        <w:t>��</w:t>
      </w:r>
      <w:r>
        <w:rPr/>
        <w:t>ŁA�^����������̒�����0�̎��A���ʂ̕����񂪃k�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7: 0.52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�0.50������̂�0.52�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4: 0.5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ň</w:t>
      </w:r>
      <w:r>
        <w:rPr/>
        <w:t>ꕔ�̐��</w:t>
      </w:r>
      <w:r>
        <w:rPr/>
        <w:t>䕶����</w:t>
      </w:r>
      <w:r>
        <w:rPr/>
        <w:t>u�����N�ɕϊ�����̂�~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9: 0.5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�Single Sift 2��f�R�[�h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ŋK�</w:t>
      </w:r>
      <w:r>
        <w:rPr/>
        <w:t>肳��</w:t>
      </w:r>
      <w:r>
        <w:rPr/>
        <w:t>Ă���G�X�P�[�v�V�[�P���X�ȊO�̃R�[�h�Z�b�g�ύX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v�����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�ŋK�</w:t>
      </w:r>
      <w:r>
        <w:rPr/>
        <w:t>肳��</w:t>
      </w:r>
      <w:r>
        <w:rPr/>
        <w:t>Ă���G�X�P�[�v�V�[�P���X����</w:t>
      </w:r>
      <w:r>
        <w:rPr/>
        <w:t>悤�</w:t>
      </w:r>
      <w:r>
        <w:rPr/>
        <w:t>ɂ��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2022-KR��PC�R�[�h�ɕϊ�����@�\�͂Ȃ��B�G�X�P�[�v�V�[�P���X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񂪌��</w:t>
      </w:r>
      <w:r>
        <w:rPr/>
        <w:t>ʂɂ͂��</w:t>
      </w:r>
      <w:r>
        <w:rPr/>
        <w:t>邾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/RxJisToAscii/RxJisToDbcs/RxJisToUppe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: 0.4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/RxJisJisCharTo/RxJisToJisCha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J��Ԃ��ČĂԂƃ������[���[�N��N������������o�O�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�RxJisMimeJisTo��g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4-21: 0.3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8�̃T�|�[�g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ʂ���255����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</w:t>
      </w:r>
      <w:r>
        <w:rPr/>
        <w:t>邱�</w:t>
      </w:r>
      <w:r>
        <w:rPr/>
        <w:t>Ƃ̂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������ϊ����</w:t>
      </w:r>
      <w:r>
        <w:rPr/>
        <w:t>鎞�</w:t>
      </w:r>
      <w:r>
        <w:rPr/>
        <w:t>ɁA�s���S�ȃG�X�P�[�v�V�[�P���X������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̃p�t�H�[�}���X��</w:t>
      </w:r>
      <w:r>
        <w:rPr/>
        <w:t>啝�</w:t>
      </w:r>
      <w:r>
        <w:rPr/>
        <w:t>ɏ</w:t>
      </w:r>
      <w:r>
        <w:rPr/>
        <w:t>グ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R�[�h��u�����N�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�����Ă</w:t>
      </w:r>
      <w:r>
        <w:rPr/>
        <w:t>ׂ�</w:t>
      </w:r>
      <w:r>
        <w:rPr/>
        <w:t>悤��</w:t>
      </w:r>
      <w:r>
        <w:rPr/>
        <w:t>RXJIS.H��RXJIS.LIB��p�b�P�[�W�ɒ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�MIME�̃w�b�_�[���������ł���ɓ��</w:t>
      </w:r>
      <w:r>
        <w:rPr/>
        <w:t>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:2��~�</w:t>
      </w:r>
      <w:r>
        <w:rPr>
          <w:rtl w:val="true"/>
        </w:rPr>
        <w:t>߂</w:t>
      </w:r>
      <w:r>
        <w:rPr/>
        <w:t>�</w:t>
      </w:r>
      <w:r>
        <w:rPr/>
        <w:t>OS/2 Warp�ȑO�̊��ł��</w:t>
      </w:r>
      <w:r>
        <w:rPr/>
        <w:t>삷��悤�</w:t>
      </w:r>
      <w:r>
        <w:rPr/>
        <w:t>ɂ����B(�\���ȃ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͂��Ă��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3-20: 0.2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</w:t>
      </w:r>
      <w:r>
        <w:rPr/>
        <w:t>Ƃ��Ē�����0�̕�����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d�l������̂𒷂�0�̕������Ԃ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.CMD����s�v��TRAC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�Ԃ��o�[�W�����ԍ���0.00������̂�0.2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N�̏��ʂ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�̎�s������JIS��т̏</w:t>
      </w:r>
      <w:r>
        <w:rPr/>
        <w:t>ꍇ�</w:t>
      </w:r>
      <w:r>
        <w:rPr/>
        <w:t>AJIS��PC�R�[�h�̑��</w:t>
      </w:r>
      <w:r>
        <w:rPr>
          <w:rtl w:val="true"/>
        </w:rPr>
        <w:t>ݕ</w:t>
      </w:r>
      <w:r>
        <w:rPr/>
        <w:t>ϊ���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̕</w:t>
      </w:r>
      <w:r>
        <w:rPr/>
        <w:t>�����̒��</w:t>
      </w:r>
      <w:r>
        <w:rPr/>
        <w:t>Ƀk��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鎞�</w:t>
      </w:r>
      <w:r>
        <w:rPr/>
        <w:t>A�ϊ�����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ɂȂ�Ă��Ȃ��G�X�P�[�v�V�[�P���X������ƁA�g���b�v��N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SV�Ń^�u�ƃG�X�P�[�v�����ȊO�̃R���g���[���L�����N�^�[��u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14: 0.1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NOMIME�t�@�C�����Ȃ�����NOVALUE����N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Pc�ŁA�����C�����O�Ɋ����A�E�g����������ɁA�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h����CSET++ 2.1����VisualAage C++ 3.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ێ</w:t>
      </w:r>
      <w:r>
        <w:rPr/>
        <w:t>�</w:t>
      </w:r>
      <w:r>
        <w:rPr/>
        <w:t>s����Warp�ȍ~�Ɍ�</w:t>
      </w:r>
      <w:r>
        <w:rPr/>
        <w:t>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5: 0.00 �ŏ��̃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��̐�</w:t>
      </w:r>
      <w:r>
        <w:rPr/>
        <w:t>:�m�n���C/C++����ĂԎ��̖��O�B�p�����[�^�[�̏</w:t>
      </w:r>
      <w:r>
        <w:rPr>
          <w:rtl w:val="true"/>
        </w:rPr>
        <w:t>ڍׂ</w:t>
      </w:r>
      <w:r>
        <w:rPr/>
        <w:t>�</w:t>
      </w:r>
      <w:r>
        <w:rPr/>
        <w:t>RXJ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Ƃ̂��ƁBC/C++����ĂԎ��́A�ϊ���̕�����̒�����Ԃ��B-1�Ȃ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[������Ȃ��Ȃǂ̃G���[���N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e�B���e�B�[�̃o�[�W��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Drop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A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P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7�r�b�g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Eu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Euc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Eu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Euc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Euc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EUC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Base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Base64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Base64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BASE64�t�H�[�}�b�g�ŃG��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Quoted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QuotedPrintable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QuotedPrin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Quoted Printable�t�H�[�}�b�g�ŃG���R�[�h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Base64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Base64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Base64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ASE64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QuotedPrintable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QuotedPrintable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Quoted Printable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Mime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Mime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IME�ŃG���R�[�h����7�r�b�gJIS�������</w:t>
      </w:r>
      <w:r>
        <w:rPr>
          <w:rtl w:val="true"/>
        </w:rPr>
        <w:t>܂ޕ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�̂�</w:t>
      </w:r>
      <w:r>
        <w:rPr/>
        <w:t>PC�R�[�h�̕�����ł��Bs��MIM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W���u=?charset?B?�v�Ɓu?=�v�����Ɋ</w:t>
      </w:r>
      <w:r>
        <w:rPr>
          <w:rtl w:val="true"/>
        </w:rPr>
        <w:t>܂܂</w:t>
      </w:r>
      <w:r>
        <w:rPr/>
        <w:t>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Cha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Char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Char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PC����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Cha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Ch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JIS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S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S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̑S�p�Љ����𔼊p�Љ���+��_/����_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D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D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SBCS������D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D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p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Ascii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Asci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Љ����͕ϊ����</w:t>
      </w:r>
      <w:r>
        <w:rPr>
          <w:rtl w:val="true"/>
        </w:rPr>
        <w:t>܂</w:t>
      </w:r>
      <w:r>
        <w:rPr/>
        <w:t>���</w:t>
      </w:r>
      <w:r>
        <w:rPr/>
        <w:t>B�S�pASCII�����̂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Uppe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Upp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̕�����</w:t>
      </w:r>
      <w:r>
        <w:rPr/>
        <w:t>啶���</w:t>
      </w:r>
      <w:r>
        <w:rPr/>
        <w:t>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g���K���Ƃ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̉p���������S�p/���p�̉p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̕Љ������������S�p/���p�̕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̕Љ���/�������̑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́u�E�v�u�[�v�u�K�v�u�J�v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ZenkakuKatakana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ZenkakuKatakan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�����ARxJisToDbcs�Ɠ����K���őS�p�����ɕϊ����</w:t>
      </w:r>
      <w:r>
        <w:rPr>
          <w:rtl w:val="true"/>
        </w:rPr>
        <w:t>܂</w:t>
      </w:r>
      <w:r>
        <w:rPr/>
        <w:t>��</w:t>
      </w:r>
      <w:r>
        <w:rPr/>
        <w:t>BASCI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s(char* string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��</w:t>
      </w:r>
      <w:r>
        <w:rPr/>
        <w:t>[�h����Ԃ��</w:t>
      </w:r>
      <w:r>
        <w:rPr>
          <w:rtl w:val="true"/>
        </w:rPr>
        <w:t>܂</w:t>
      </w:r>
      <w:r>
        <w:rPr/>
        <w:t>��</w:t>
      </w:r>
      <w:r>
        <w:rPr/>
        <w:t>Bwords�</w:t>
      </w:r>
      <w:r>
        <w:rPr>
          <w:rtl w:val="true"/>
        </w:rPr>
        <w:t>֐</w:t>
      </w:r>
      <w:r>
        <w:rPr/>
        <w:t>��</w:t>
      </w:r>
      <w:r>
        <w:rPr/>
        <w:t>ƈ</w:t>
      </w:r>
      <w:r>
        <w:rPr>
          <w:rtl w:val="true"/>
        </w:rPr>
        <w:t>ق</w:t>
      </w:r>
      <w:r>
        <w:rPr/>
        <w:t>Ȃ�ADBCS������1���[�h�Ɛ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/>
        <w:t>֑�������</w:t>
      </w:r>
      <w:r>
        <w:rPr/>
        <w:t>T�|�[�g���āA�u�́A�v�Ȃǂ�1���[�h�Ɛ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target, char* string, int targetsize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��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string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Index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s�̉������</w:t>
      </w:r>
      <w:r>
        <w:rPr>
          <w:rtl w:val="true"/>
        </w:rPr>
        <w:t>ڂ</w:t>
      </w:r>
      <w:r>
        <w:rPr/>
        <w:t>ɂ��</w:t>
      </w:r>
      <w:r>
        <w:rPr/>
        <w:t>邩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Append(char* target, char* string, int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Append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t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t��t�������</w:t>
      </w:r>
      <w:r>
        <w:rPr>
          <w:rtl w:val="true"/>
        </w:rPr>
        <w:t>܂</w:t>
      </w:r>
      <w:r>
        <w:rPr/>
        <w:t>��</w:t>
      </w:r>
      <w:r>
        <w:rPr/>
        <w:t>Bs�̍Ō��t�̍ŏ���SBCS�����Ȃ�Ԃɋ󔒂�1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UrlTo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UrlToVar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�N���C�A���g��FORM�</w:t>
      </w:r>
      <w:r>
        <w:rPr/>
        <w:t>𑗐</w:t>
      </w:r>
      <w:r>
        <w:rPr/>
        <w:t>M��������URL��selector������REXX��STEM�ϐ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GOSERVE��http���[�h�Ŏg�����Ƃ�z�</w:t>
      </w:r>
      <w:r>
        <w:rPr/>
        <w:t>肵�</w:t>
      </w:r>
      <w:r>
        <w:rPr/>
        <w:t>Ă���B7�r�b�gJIS��ur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邵��������</w:t>
      </w:r>
      <w:r>
        <w:rPr/>
        <w:t>PC�R�[�h�ɕϊ��̏�AREXX�̕ϐ��ɓ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RL��select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stem���B�f�t�H���g��"URL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html?the1st=abc+def&amp;the2nd=%4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1st: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2nd: "@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1ToCp850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2ToCp85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9ToCp857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0ToIso8859_1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2ToIso8859_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7ToIso8859_9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7ToIso8859_9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2ToIso8859_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0ToIso8859_1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1ToCp850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2ToCp85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9ToCp857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̃R�[�h�y�[�W�̊ԂŃR�[�h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t�gJIS�����</w:t>
      </w:r>
      <w:r>
        <w:rPr/>
        <w:t>ꂽ���</w:t>
      </w:r>
      <w:r>
        <w:rPr/>
        <w:t>[���t�@�C����w�b�_��MIME�ŃG���R�[�h�A���[���{�̂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JIS�ɕϊ����</w:t>
      </w:r>
      <w:r>
        <w:rPr/>
        <w:t>郆�</w:t>
      </w:r>
      <w:r>
        <w:rPr/>
        <w:t>[�e�B���e�B�BPostRoadMailer��user 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Ƃ����t�@�C���ɏ����Ă���h���C���ɑ��</w:t>
      </w:r>
      <w:r>
        <w:rPr/>
        <w:t>鎞�́</w:t>
      </w:r>
      <w:r>
        <w:rPr/>
        <w:t>A�w�b�_�[��7�r�b�g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ϊ����</w:t>
      </w:r>
      <w:r>
        <w:rPr>
          <w:rtl w:val="true"/>
        </w:rPr>
        <w:t>܂</w:t>
      </w:r>
      <w:r>
        <w:rPr/>
        <w:t>���</w:t>
      </w:r>
      <w:r>
        <w:rPr/>
        <w:t>B���[���{�̂�w�b�_�ɓ�{��̕������</w:t>
      </w:r>
      <w:r>
        <w:rPr>
          <w:rtl w:val="true"/>
        </w:rPr>
        <w:t>܂܂</w:t>
      </w:r>
      <w:r>
        <w:rPr/>
        <w:t>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ϊ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��w�b�_�[�ɂ́A���b�Z�[�W�{�̂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[���{�̂���{�</w:t>
      </w:r>
      <w:r>
        <w:rPr/>
        <w:t>ꂩ�</w:t>
      </w:r>
      <w:r>
        <w:rPr/>
        <w:t>ǂ����̋L�q�����</w:t>
      </w:r>
      <w:r>
        <w:rPr>
          <w:rtl w:val="true"/>
        </w:rPr>
        <w:t>܂</w:t>
      </w:r>
      <w:r>
        <w:rPr/>
        <w:t>��</w:t>
      </w:r>
      <w:r>
        <w:rPr/>
        <w:t>B�Ȃ��A�}���`�p�[�g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̗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l to foo@fin.go.jp or foo@jusen.fin.go.jp is no MI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@h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ine keeps only one domain or one address or on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[��MIME�</w:t>
      </w:r>
      <w:r>
        <w:rPr>
          <w:rtl w:val="true"/>
        </w:rPr>
        <w:t>܂</w:t>
      </w:r>
      <w:r>
        <w:rPr/>
        <w:t>���</w:t>
      </w:r>
      <w:r>
        <w:rPr/>
        <w:t>JIS7�r�b�g�ŏ�����A���[���{�̂�JIS7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V�t�gJIS�ɕϊ����</w:t>
      </w:r>
      <w:r>
        <w:rPr/>
        <w:t>郆�</w:t>
      </w:r>
      <w:r>
        <w:rPr/>
        <w:t>[�e���e�B�[�BPostRoadMailer�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R�[�h�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CPP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H  : RXJIS.CPP/RXJIS.LIB�̃w�b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EF: RXJIS.DLL�̃��W���[����`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MAK: MAKE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MD: �r���h�Ɏg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X�p�b�P�[�W��RXJIS.ZIP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R���p�C���[��VisualAge C++ 3.0(�p�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�́ACTC305/CTD301/CTO305/CTU303/CTV304/CTW302�𓖂Ă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